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ending Model-based Mediation with Process Models</w:t>
      </w:r>
    </w:p>
    <w:p>
      <w:pPr>
        <w:pStyle w:val="Normal"/>
        <w:rPr/>
      </w:pPr>
      <w:r>
        <w:rPr/>
      </w:r>
    </w:p>
    <w:p>
      <w:pPr>
        <w:pStyle w:val="Normal"/>
        <w:rPr/>
      </w:pPr>
      <w:r>
        <w:rPr/>
        <w:t>Introduction</w:t>
      </w:r>
    </w:p>
    <w:p>
      <w:pPr>
        <w:pStyle w:val="Normal"/>
        <w:rPr/>
      </w:pPr>
      <w:r>
        <w:rPr/>
      </w:r>
    </w:p>
    <w:p>
      <w:pPr>
        <w:pStyle w:val="Normal"/>
        <w:rPr/>
      </w:pPr>
      <w:r>
        <w:rPr/>
        <w:t>There are several different reasons that motivate the task of information integration from multiple sources. Different sources may have compatible information, but have different logical structures that need to be “homogenized”. A well-understood example is the problem of comparison-shopping of similar commodities from multiple vendors. Alternatively, two sources may have complimentary information that can be pulled together by correlating them with a few common attributes. A simple example is a home-buying application where the integrated schema may be constructed from a school-district database on the web, a realtor database in a DBMS, and neighborhood crime statistics from a spreadsheet. While each source has a different schema, composite information about a given neighborhood can be constructed by joining on, for example, the postal code. In a more sophisticated integrated view, it may be possible to define the correlation functionally – for example by saying a school district sd should be joined to those police beats pb such that the quantity</w:t>
      </w:r>
    </w:p>
    <w:p>
      <w:pPr>
        <w:pStyle w:val="Normal"/>
        <w:jc w:val="center"/>
        <w:rPr/>
      </w:pPr>
      <w:r>
        <w:rPr/>
        <w:t>spatial_overlap(sd, pb)/max(area(sd), area(pb))</w:t>
      </w:r>
    </w:p>
    <w:p>
      <w:pPr>
        <w:pStyle w:val="Normal"/>
        <w:rPr/>
      </w:pPr>
      <w:r>
        <w:rPr/>
        <w:t xml:space="preserve">is greater than a threshold T. </w:t>
      </w:r>
    </w:p>
    <w:p>
      <w:pPr>
        <w:pStyle w:val="Normal"/>
        <w:rPr/>
      </w:pPr>
      <w:r>
        <w:rPr/>
      </w:r>
    </w:p>
    <w:p>
      <w:pPr>
        <w:pStyle w:val="Normal"/>
        <w:rPr/>
      </w:pPr>
      <w:r>
        <w:rPr/>
        <w:t>The focus of this paper is yet a third motivation for information integration, often witnessed in the domain of scientific information.  The goal is to integrate information from experimental data of different scientific experiments so that the integrated information produces a deeper understanding of the underlying scientific phenomena that single sources could provide. At a first glance this case may not seem that different from the second scenario. However, the experiments are often so different that their schemas barely overlap – and yet the information produced by them are semantically connected by deep scientific principles. For example, scientists studying biochemistry experimentally determine 3-D structures of proteins and deposit them in repositories like the Protein Data Bank []. Another group of scientists who study cell-signaling phenomena record how different stimuli applied to simple organisms are related to the production of different amounts of mRNA in the nuclei of specific cells. The relationship between these two sets of data can be understood in terms of the role mRNA plays in the creation of proteins, and the role the protein plays in the production of mRNA. For example, one possible relationship is that the mRNA indirectly measures the activity of genes, which uses the mRNA to protein-production locations in the cell. Another possible relationship is that the recorded stimulus to the cell activates some proteins that lead to an indirect activation of genes, which then produce the mRNA. A third possible relationship is that the stimulus causes a gene to produce the mRNA, but if the specific protein is present in the cell in a certain structural form, the gene is not activated. The problem arises because although these possible relationships are known to the scientists, but are not published as part of the schema exported by the sources. Hence unlike the previous integration scenario, no correlation function on the data elements can be constructed to represent these “hidden semantic relations” in the integrated view. And yet, the goal of the integration is to compose the different pieces of experimental information so that the scientists can make queries to the composite view to derive interesting correlations.</w:t>
      </w:r>
    </w:p>
    <w:p>
      <w:pPr>
        <w:pStyle w:val="Normal"/>
        <w:rPr/>
      </w:pPr>
      <w:r>
        <w:rPr/>
      </w:r>
    </w:p>
    <w:p>
      <w:pPr>
        <w:pStyle w:val="Normal"/>
        <w:rPr/>
      </w:pPr>
      <w:r>
        <w:rPr/>
        <w:t>In an earlier paper [], we considered a simpler version of the integration problem. In that paper, we showed that a promising way to handle this “multiple worlds” problem is to extend the standard “view-based mediation” paradigm [] with two different mechanisms. First, each source should export its conceptual schema (in addition to the logical schema) to the mediator to define the semantic context each data object. The mediator uses a more general conceptual model (GCM), and a “plug-in” architecture such that the individual source’s conceptual model can be expressed in terms of the GCM. Secondly, the mediator should have, in addition to the integrated view, an additional body of information, called the domain map, to encode the commonly known knowledge for the domain. We used a description logic based formalism to represent this domain knowledge, and illustrated how integrated views (often recursive) can be defined over both the original information sources as well as the domain map.  In addition, both the conceptual schemas of the sources as well as the domain map also modeled integrity constraints expressed as rules in first order logic. We also showed that the same description logic formalism can be used to “register” the domain map of a new source with the existing domain map of the mediator. Finally, we illustrated how complex queries are evaluated by using the auxiliary information of the domain map to push additional predicates to a subquery dispatched to a source from the mediator.</w:t>
      </w:r>
    </w:p>
    <w:p>
      <w:pPr>
        <w:pStyle w:val="Normal"/>
        <w:rPr/>
      </w:pPr>
      <w:r>
        <w:rPr/>
      </w:r>
    </w:p>
    <w:p>
      <w:pPr>
        <w:pStyle w:val="Normal"/>
        <w:rPr/>
      </w:pPr>
      <w:r>
        <w:rPr/>
        <w:t xml:space="preserve">As we delved into the integration of more complex scientific information sources, some important limitations our GCM and description-logic based domain-knowledge representation became apparent. </w:t>
      </w:r>
    </w:p>
    <w:p>
      <w:pPr>
        <w:pStyle w:val="Normal"/>
        <w:numPr>
          <w:ilvl w:val="0"/>
          <w:numId w:val="1"/>
        </w:numPr>
        <w:rPr/>
      </w:pPr>
      <w:r>
        <w:rPr/>
        <w:t xml:space="preserve">In a large number of cases, the common domain knowledge turns out to be quite complex. Often, it is important to model not just a fact or a rule, but a more complete “situation” under which it holds. For example, the fact F0 = </w:t>
      </w:r>
      <w:r>
        <w:rPr>
          <w:rFonts w:eastAsia="MS Mincho;ＭＳ 明朝"/>
        </w:rPr>
        <w:t>binds_to(nmda_receptor, magnesium)</w:t>
      </w:r>
      <w:r>
        <w:rPr/>
        <w:t xml:space="preserve"> is neither true nor false, and not in itself very useful – to correct the problem we need to state “when </w:t>
      </w:r>
      <w:r>
        <w:rPr>
          <w:rFonts w:eastAsia="MS Mincho;ＭＳ 明朝"/>
        </w:rPr>
        <w:t>nmda_receptor</w:t>
      </w:r>
      <w:r>
        <w:rPr/>
        <w:t xml:space="preserve"> is in state s1 and </w:t>
      </w:r>
      <w:r>
        <w:rPr>
          <w:rFonts w:eastAsia="MS Mincho;ＭＳ 明朝"/>
        </w:rPr>
        <w:t>magnesium</w:t>
      </w:r>
      <w:r>
        <w:rPr/>
        <w:t xml:space="preserve"> is in state s2 then F0 holds”. In some cases, it is simpler to say F0 becomes true when event e0 occurs and continues to hold until event e1 occurs. </w:t>
      </w:r>
    </w:p>
    <w:p>
      <w:pPr>
        <w:pStyle w:val="Normal"/>
        <w:numPr>
          <w:ilvl w:val="0"/>
          <w:numId w:val="1"/>
        </w:numPr>
        <w:rPr/>
      </w:pPr>
      <w:r>
        <w:rPr/>
        <w:t>In our original scheme, each exported conceptual entity of a source is referenced to (“hung off from”) an element of the domain map as part of the source registration process (see Figure 1). This process gave an “aboutness context” to the conceptual entity. In the previous work, the context of an entity s was always another node of the domain map n, with the semantics “s isa n”. In many cases, the aboutness context itself depends on the situation. Thus it is necessary to attach the source’s entity to not just a node, but to an edge or even a subgraph of the domain map. For example, the amount of protein in a protein localization experiment may have the context that it was recorded “after the cell entered the meiotic cycle, but before the chromatins separated”, thus giving the protein a temporal context with respect to the cell division phenomena. This requires the semantics of the domain map referencing to be more involved.</w:t>
      </w:r>
    </w:p>
    <w:p>
      <w:pPr>
        <w:pStyle w:val="Normal"/>
        <w:numPr>
          <w:ilvl w:val="0"/>
          <w:numId w:val="1"/>
        </w:numPr>
        <w:rPr/>
      </w:pPr>
      <w:r>
        <w:rPr/>
        <w:t>The task of domain map integration using the GCM needs to be somewhat more complex. In one scenario, one domain map may be a “zoomed in” version of the second. For example, assume the first has the relation activates(x,y), and the second has the relations binds_to(x,y), transforms(x,y,z), and detaches_from(x,z). Since the second is a more detailed description of activates(x,y), the integrated view is defined through an implication with an “ordered predicate” semantics: activates(x,y) =&gt; event(e0, binds_to(x,y)), event(e1, transforms(x,y,z)), event(e2, detaches_from(x,z)), follows(e1, e0), follows(e2, e1). This example also illustrates that the mediator must support a “lifting mechanism” so that both the simple form of a relation and its reified versions can be used to perform complex logical manipulation during knowledge refinement and query evaluation.</w:t>
      </w:r>
    </w:p>
    <w:p>
      <w:pPr>
        <w:pStyle w:val="Normal"/>
        <w:numPr>
          <w:ilvl w:val="0"/>
          <w:numId w:val="1"/>
        </w:numPr>
        <w:rPr/>
      </w:pPr>
      <w:r>
        <w:rPr/>
        <w:t xml:space="preserve">Given the nature of scientific information, often the closed world assumption cannot be made in the integrated view. Suppose it is known that genes produce mRNA, which produces proteins. Assume we know from one source that mRNA m1 leads to the production of protein p1 and from a second source that increasing the stimulus s1 increases m1. While under the modeled integrated knowledge, there needs to be a gene in the middle, the gene may not be known (or the gene itself may be known separately but may not have been identified as the same gene that involves s1, m1 and p1). So for the query “find all proteins associated with stimulus s1, so that gene g1 does not occur in the protein production pathway”, the mediator should return this path under the disclaimer “not known”, rather than as a direct negative response to the query. </w:t>
      </w:r>
    </w:p>
    <w:p>
      <w:pPr>
        <w:pStyle w:val="Normal"/>
        <w:rPr/>
      </w:pPr>
      <w:r>
        <w:rPr/>
      </w:r>
    </w:p>
    <w:p>
      <w:pPr>
        <w:pStyle w:val="Normal"/>
        <w:rPr/>
      </w:pPr>
      <w:r>
        <w:rPr/>
        <w:t>In this paper, we overcome these limitations by extending the model-based mediation framework with events and states. With this extension, the mediator will be able to represent domain knowledge involving time-dependent processes, and will be able to connect the conceptual model of an information source to these processes. We call the new representation scheme a “process map” that will work in conjunction with the static domain map to provide a richer integration for multiple world mediation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1:58:00Z</dcterms:created>
  <dc:creator>Gupta</dc:creator>
  <dc:description/>
  <dc:language>en-US</dc:language>
  <cp:lastModifiedBy>Gupta</cp:lastModifiedBy>
  <dcterms:modified xsi:type="dcterms:W3CDTF">2001-08-22T20:41:00Z</dcterms:modified>
  <cp:revision>65</cp:revision>
  <dc:subject/>
  <dc:title>Extending Model-based Mediation with Process Models</dc:title>
</cp:coreProperties>
</file>